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FONDAZIONE DEGLI OSPEDALI DI ABBIATEGRASSO CUGGIONO LEGNANO MAGENTA - ONLUS  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ede in LEGNANO - VIA PAPA GIOVANNI PAOLO II</w:t>
      </w:r>
      <w:r>
        <w:rPr>
          <w:rFonts w:cs="Times New Roman" w:ascii="Times New Roman" w:hAnsi="Times New Roman"/>
          <w:sz w:val="20"/>
          <w:szCs w:val="20"/>
        </w:rPr>
        <w:t>, SNC</w:t>
      </w:r>
    </w:p>
    <w:p>
      <w:pPr>
        <w:pStyle w:val="Normal1"/>
        <w:tabs>
          <w:tab w:val="clear" w:pos="1134"/>
          <w:tab w:val="left" w:pos="850" w:leader="none"/>
          <w:tab w:val="left" w:pos="1700" w:leader="none"/>
          <w:tab w:val="left" w:pos="2550" w:leader="none"/>
          <w:tab w:val="left" w:pos="3400" w:leader="none"/>
          <w:tab w:val="left" w:pos="4250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  <w:tab w:val="left" w:pos="9350" w:leader="none"/>
          <w:tab w:val="left" w:pos="10200" w:leader="none"/>
          <w:tab w:val="left" w:pos="11050" w:leader="none"/>
          <w:tab w:val="left" w:pos="11900" w:leader="none"/>
        </w:tabs>
        <w:spacing w:lineRule="atLeast" w:line="45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dice Fiscale: 92046380157</w:t>
      </w:r>
    </w:p>
    <w:p>
      <w:pPr>
        <w:pStyle w:val="Normal1"/>
        <w:spacing w:lineRule="atLeast" w:line="45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1"/>
        <w:spacing w:lineRule="atLeast" w:line="45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Bilancio al 31/12/2013</w:t>
      </w:r>
    </w:p>
    <w:p>
      <w:pPr>
        <w:pStyle w:val="Normal1"/>
        <w:spacing w:lineRule="atLeast" w:line="45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1"/>
        <w:spacing w:lineRule="atLeast" w:line="454"/>
        <w:jc w:val="center"/>
        <w:rPr/>
      </w:pPr>
      <w:r>
        <w:rPr/>
        <w:t>STATO PATRIMONIALE</w:t>
      </w:r>
    </w:p>
    <w:tbl>
      <w:tblPr>
        <w:tblW w:w="9634" w:type="dxa"/>
        <w:jc w:val="left"/>
        <w:tblInd w:w="0" w:type="dxa"/>
        <w:tblLayout w:type="fixed"/>
        <w:tblCellMar>
          <w:top w:w="120" w:type="dxa"/>
          <w:left w:w="36" w:type="dxa"/>
          <w:bottom w:w="0" w:type="dxa"/>
          <w:right w:w="36" w:type="dxa"/>
        </w:tblCellMar>
      </w:tblPr>
      <w:tblGrid>
        <w:gridCol w:w="5664"/>
        <w:gridCol w:w="1985"/>
        <w:gridCol w:w="1985"/>
      </w:tblGrid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TTIVO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/12/2013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/12/2012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A) CREDITI VERSO SOCI PER VERSAMENTI ANCORA DOVUTI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crediti verso soci per versamenti ancora dovuti (A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B) IMMOBILIZZAZIONI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I - Immobilizzazioni immaterial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alore lordo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96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96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mmortament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92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immobilizzazioni immateriali (I)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768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96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II - Immobilizzazioni material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alore lordo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.68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.68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immobilizzazioni materiali (II)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.68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.68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III - Immobilizzazioni finanziarie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immobilizzazioni finanziarie (III)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immobilizzazioni (B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34.448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36.64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C) ATTIVO CIRCOLANTE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I - Rimanenze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rimanenze (I)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II - Credit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crediti (II)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III- Attività finanziarie che non costituiscono immobilizzazion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attività finanziarie che non costituiscono immobilizzazioni (III)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IV - Disponibilità liquide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disponibilità liquide (IV)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478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783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attivo circolante (C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8.478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9.783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D) RATEI E RISCONTI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ratei e risconti (D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ATTIVO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52.926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46.423</w:t>
            </w:r>
          </w:p>
        </w:tc>
      </w:tr>
    </w:tbl>
    <w:p>
      <w:pPr>
        <w:pStyle w:val="Normal1"/>
        <w:spacing w:lineRule="atLeast" w:line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1"/>
        <w:spacing w:lineRule="atLeast" w:line="120"/>
        <w:jc w:val="center"/>
        <w:rPr/>
      </w:pPr>
      <w:r>
        <w:rPr/>
        <w:t>STATO PATRIMONIALE</w:t>
      </w:r>
    </w:p>
    <w:tbl>
      <w:tblPr>
        <w:tblW w:w="9634" w:type="dxa"/>
        <w:jc w:val="left"/>
        <w:tblInd w:w="0" w:type="dxa"/>
        <w:tblLayout w:type="fixed"/>
        <w:tblCellMar>
          <w:top w:w="120" w:type="dxa"/>
          <w:left w:w="36" w:type="dxa"/>
          <w:bottom w:w="0" w:type="dxa"/>
          <w:right w:w="36" w:type="dxa"/>
        </w:tblCellMar>
      </w:tblPr>
      <w:tblGrid>
        <w:gridCol w:w="5664"/>
        <w:gridCol w:w="1985"/>
        <w:gridCol w:w="1985"/>
      </w:tblGrid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ASSIVO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/12/2013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/12/2012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A) PATRIMONIO NETTO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- Capitale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.68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.68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I - Riserva da soprapprezzo delle azion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II - Riserve di rivalutazione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V - Riserva legale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 - Riserve statutarie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783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 - Riserva per azioni proprie in portafoglio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I - Altre riserve, distintamente indicate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fferenza da arrotondamento all'unità di Euro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tale altre riserve (VII)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II - Utili (perdite) portati a nuovo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X - Utile (perdita) dell'esercizio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ile (perdita) dell'esercizio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736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783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ile (perdita) residua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736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783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patrimonio netto (A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51.200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35.463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B) FONDI PER RISCHI E ONERI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fondi per rischi e oneri (B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C) TRATTAMENTO DI FINE RAPPORTO DI LAVORO SUBORDINATO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D) DEBITI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igibili entro l'esercizio successivo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26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96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debiti (D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.726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0.96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E) RATEI E RISCONTI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ratei e risconti (E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PASSIVO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52.926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46.423</w:t>
            </w:r>
          </w:p>
        </w:tc>
      </w:tr>
    </w:tbl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1"/>
        <w:spacing w:lineRule="auto" w:line="360"/>
        <w:jc w:val="center"/>
        <w:rPr/>
      </w:pPr>
      <w:r>
        <w:rPr/>
        <w:t>CONTO ECONOMICO</w:t>
      </w:r>
    </w:p>
    <w:tbl>
      <w:tblPr>
        <w:tblW w:w="9634" w:type="dxa"/>
        <w:jc w:val="left"/>
        <w:tblInd w:w="0" w:type="dxa"/>
        <w:tblLayout w:type="fixed"/>
        <w:tblCellMar>
          <w:top w:w="120" w:type="dxa"/>
          <w:left w:w="36" w:type="dxa"/>
          <w:bottom w:w="0" w:type="dxa"/>
          <w:right w:w="36" w:type="dxa"/>
        </w:tblCellMar>
      </w:tblPr>
      <w:tblGrid>
        <w:gridCol w:w="5664"/>
        <w:gridCol w:w="1985"/>
        <w:gridCol w:w="1985"/>
      </w:tblGrid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/12/2013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/12/2012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A) VALORE DELLA PRODUZIONE: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Ricavi delle vendite e delle prestazion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996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80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valore della produzione (A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22.996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9.80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B) COSTI DELLA PRODUZIONE: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) per materie prime, sussidiarie, di consumo e di merc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023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) per serviz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) ammortamenti e svalutazioni: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,b),c) Ammortamenti delle immobilizzazioni immateriali e materiali, altre svalutazioni delle immobilizzazion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92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43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Ammortamento delle immobilizzazioni immaterial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92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tale ammortamenti e svalutazioni (10)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92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) Oneri diversi di gestione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46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costi della produzione (B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7.393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7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Differenza tra valore e costi della produzione (A-B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5.603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9.783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C) PROVENTI E ONERI FINANZIARI: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) altri proventi finanziari: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) da crediti iscritti nelle immobilizzazion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43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tr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43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tale proventi finanziari da crediti iscritti nelle immobilizzazion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) proventi diversi dai precedent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43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tri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43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tale proventi diversi dai precedenti (d)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664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ind w:left="28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tale altri proventi finanziari (16)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1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proventi e oneri finanziari (C) (15+16-17+-17-bis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33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D) RETTIFICHE DI VALORE DI ATTIVITA' FINANZIARIE.: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delle rettifiche di valore di attività finanziarie (D) (18-19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E) PROVENTI E ONERI STRAORDINARI:</w:t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1985" w:type="dxa"/>
            <w:tcBorders/>
            <w:shd w:fill="D9D9D9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ind w:left="14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Totale delle partite straordinarie (E) (20-21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Risultato prima delle imposte (A-B+-C+-D+-E)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5.736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9.783</w:t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1"/>
              <w:snapToGrid w:val="false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64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23) UTILE (PERDITA) DELL'ESERCIZIO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15.736</w:t>
            </w:r>
          </w:p>
        </w:tc>
        <w:tc>
          <w:tcPr>
            <w:tcW w:w="1985" w:type="dxa"/>
            <w:tcBorders/>
            <w:shd w:fill="B3B3B3" w:val="clear"/>
            <w:tcMar>
              <w:top w:w="0" w:type="dxa"/>
            </w:tcMar>
            <w:vAlign w:val="bottom"/>
          </w:tcPr>
          <w:p>
            <w:pPr>
              <w:pStyle w:val="Normal1"/>
              <w:spacing w:lineRule="atLeast" w:line="120"/>
              <w:jc w:val="right"/>
              <w:rPr>
                <w:rFonts w:ascii="Times New Roman" w:hAnsi="Times New Roman" w:cs="Times New Roman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2"/>
                <w:szCs w:val="22"/>
              </w:rPr>
              <w:t>9.783</w:t>
            </w:r>
          </w:p>
        </w:tc>
      </w:tr>
    </w:tbl>
    <w:p>
      <w:pPr>
        <w:pStyle w:val="Normal1"/>
        <w:spacing w:lineRule="atLeast" w:line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1"/>
        <w:spacing w:lineRule="atLeast" w:line="120"/>
        <w:jc w:val="right"/>
        <w:rPr/>
      </w:pPr>
      <w:r>
        <w:rPr>
          <w:rFonts w:cs="Times New Roman" w:ascii="Times New Roman" w:hAnsi="Times New Roman"/>
          <w:color w:val="000000"/>
        </w:rPr>
        <w:t>Il Presidente del C.d.A.: ALBERTALLI NORBERTO</w:t>
      </w:r>
    </w:p>
    <w:p>
      <w:pPr>
        <w:pStyle w:val="Normal1"/>
        <w:spacing w:lineRule="atLeast" w:line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567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/>
    </w:pPr>
    <w:r>
      <w:rPr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/>
    </w:pPr>
    <w:r>
      <w:rPr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36" w:type="dxa"/>
        <w:bottom w:w="0" w:type="dxa"/>
        <w:right w:w="36" w:type="dxa"/>
      </w:tblCellMar>
    </w:tblPr>
    <w:tblGrid>
      <w:gridCol w:w="4817"/>
      <w:gridCol w:w="4817"/>
    </w:tblGrid>
    <w:tr>
      <w:trPr/>
      <w:tc>
        <w:tcPr>
          <w:tcW w:w="4817" w:type="dxa"/>
          <w:tcBorders/>
        </w:tcPr>
        <w:p>
          <w:pPr>
            <w:pStyle w:val="Normal1"/>
            <w:rPr>
              <w:sz w:val="18"/>
              <w:szCs w:val="18"/>
            </w:rPr>
          </w:pPr>
          <w:r>
            <w:rPr>
              <w:sz w:val="18"/>
              <w:szCs w:val="18"/>
            </w:rPr>
            <w:t>Bilancio al 31/12/2013</w:t>
          </w:r>
        </w:p>
      </w:tc>
      <w:tc>
        <w:tcPr>
          <w:tcW w:w="4817" w:type="dxa"/>
          <w:tcBorders/>
        </w:tcPr>
        <w:p>
          <w:pPr>
            <w:pStyle w:val="Normal1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FONDAZIONE DEGLI OSPEDALI DI ABBIATEGRASSO CUGGIONO LEGNANO MAGENTA - ONLUS </w:t>
          </w:r>
        </w:p>
      </w:tc>
    </w:tr>
  </w:tbl>
  <w:p>
    <w:pPr>
      <w:pStyle w:val="Normal1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15" w:leader="none"/>
        <w:tab w:val="right" w:pos="96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51:00Z</dcterms:created>
  <dc:creator/>
  <dc:description/>
  <cp:keywords/>
  <dc:language>en-US</dc:language>
  <cp:lastModifiedBy>marco.barlocco</cp:lastModifiedBy>
  <dcterms:modified xsi:type="dcterms:W3CDTF">2014-04-07T06:51:00Z</dcterms:modified>
  <cp:revision>2</cp:revision>
  <dc:subject/>
  <dc:title>FONDAZIONE DEGLI OSPEDALI DI ABBIATEGRASSO CUGGIONO LEGNANO MAGENTA - ONLUS  </dc:title>
</cp:coreProperties>
</file>